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837347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9608513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7230114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9254781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6022582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6046058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7861271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8262163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5270305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