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426582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429443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502870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09059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04123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731926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63676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785786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01504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