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38526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95713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28976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47455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155109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731820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102073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661713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86973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